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itanja iz aktivnosti iz Endodoncije sa rekonstrukcij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Uspeh endodontske terap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Зарастање после ендодонтске терапије виталних зуб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Репарација после ендодонтске терапије авиталних зуб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раћење клиничког тока излече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раћење радиолошког тока излече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Оцена рендгенолошког налаз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Ризик за настанак апексног пародонтитис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Фактори који утичу на исход ендодонтске терапије - дужина пуње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Фактори који утичу на исход ендодонтске терапије - процедуралне грешк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Фактори који утичу на исход ендодонтске терапије - квалитет заптива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Фактори који утичу на исход ендодонтске терапије - квалитет рестаурац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редности и недостаци конзервативног ретретма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редности и недостаци хируршког третма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21:50:00Z</dcterms:created>
  <dc:creator>user</dc:creator>
  <dc:description/>
  <dc:language>en-US</dc:language>
  <cp:lastModifiedBy>user</cp:lastModifiedBy>
  <dcterms:modified xsi:type="dcterms:W3CDTF">2015-05-31T22:13:00Z</dcterms:modified>
  <cp:revision>10</cp:revision>
  <dc:subject/>
  <dc:title>Pitanja iz aktivnosti iz Endodoncije sa rekonstrukcijom </dc:title>
</cp:coreProperties>
</file>